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4820</wp:posOffset>
            </wp:positionH>
            <wp:positionV relativeFrom="paragraph">
              <wp:posOffset>-53149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захтев за </w:t>
      </w:r>
      <w:r>
        <w:rPr>
          <w:rFonts w:cs="Calibri" w:ascii="Calibri" w:hAnsi="Calibri"/>
          <w:b/>
          <w:lang w:val="sr-RS"/>
        </w:rPr>
        <w:t xml:space="preserve">замену </w:t>
      </w:r>
      <w:r>
        <w:rPr>
          <w:rFonts w:cs="Calibri" w:ascii="Calibri" w:hAnsi="Calibri"/>
          <w:b/>
          <w:lang w:val="sr-CS"/>
        </w:rPr>
        <w:t>кровне ознак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lang w:val="sr-CS"/>
        </w:rPr>
        <w:t>Молим да ми издате другу кровну ознаку за такси дозволу бр. 344/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од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год, 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 xml:space="preserve">за возило марке </w:t>
      </w:r>
      <w:r>
        <w:rPr>
          <w:rFonts w:cs="Calibri" w:ascii="Calibri" w:hAnsi="Calibri"/>
          <w:u w:val="single"/>
          <w:lang w:val="sr-RS"/>
        </w:rPr>
        <w:tab/>
        <w:tab/>
        <w:tab/>
        <w:tab/>
        <w:tab/>
        <w:tab/>
        <w:tab/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дел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рег. 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логу достављам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је кровна ознака оглашена неважећом у ''Службеном гласнику града Врања''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11.800,00 динара (300,00 динара за захтев по Тарифном броју 1. ст. 1. и 11.500,00 динара за издавање кровне ознаке по Тарифном броју 24. тач. 3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</w:t>
      </w:r>
      <w:r>
        <w:rPr>
          <w:rFonts w:cs="Calibri" w:ascii="Calibri" w:hAnsi="Calibri"/>
          <w:lang w:val="sr-CS"/>
        </w:rPr>
        <w:t>)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5760" w:hanging="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  <w:tab/>
        <w:t xml:space="preserve"> 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210</wp:posOffset>
            </wp:positionH>
            <wp:positionV relativeFrom="paragraph">
              <wp:posOffset>-9199245</wp:posOffset>
            </wp:positionV>
            <wp:extent cx="473075" cy="676275"/>
            <wp:effectExtent l="0" t="0" r="0" b="0"/>
            <wp:wrapSquare wrapText="right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80" w:right="810" w:gutter="0" w:header="0" w:top="141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06:00Z</dcterms:created>
  <dc:creator>dtrajkovic</dc:creator>
  <dc:description/>
  <cp:keywords/>
  <dc:language>en-US</dc:language>
  <cp:lastModifiedBy>Windows User</cp:lastModifiedBy>
  <cp:lastPrinted>2019-01-30T10:37:00Z</cp:lastPrinted>
  <dcterms:modified xsi:type="dcterms:W3CDTF">2022-12-23T09:14:00Z</dcterms:modified>
  <cp:revision>14</cp:revision>
  <dc:subject/>
  <dc:title>СЕКРЕТАРИЈАТУ ЗА ФИНАНСИЈЕ И ПРИВРЕДУ ОПШТИНЕ ВРАЊЕ</dc:title>
</cp:coreProperties>
</file>